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марта 2012г.  №31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 (нежилых помещений) муниципального образования г.Владикавказа в федеральную собственность Российской Феде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На основании Федерального закона от 6 октября 2003 года  №131-ФЗ «Об общих принципах организации местного самоуправления в Российской Федерации», Федерального закона от 06.10.1999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части 9 статьи 54 Федерального закон от 07.02.2011 № 3-ФЗ «О полиции»,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а муниципального образования г.Владикавказ (Дзауджикау), утвержденного решением Собрания представителей г.Владикавказ от 27.12.2005 (в редакции от 27.10.2009 №8/66) и в связи с обращениями первого заместителя Председателя Правительства Республики Северная Осетия-Алания и начальника Управления Министерства внутренних дел России по г.Владикавказу РСО-Алания, тридцать первая экстренная сессия Собрания представителей г.Владикавказ 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Передать из муниципальной собственности муниципального образования г.Владикавказа в федеральную собственность Российской Федерации объекты недвижимого имуще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, Литер А, общей площадью 1352,3 кв.м, расположенное по адресу: г.Владикавказ, ул.Леонова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жилые помещения, Литер А, общей площадью 45,5 кв.м, расположенное по адресу: г.Владикавказ, ул.Шмулевича, 20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 (С.Ш.Дзантиев) совместно с Министерством внутренних дел по Республики Северная Осетия-Алания осуществить необходимые мероприятия по исполнению статьи 1 настоящего решения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официального опубликования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    </w:t>
        <w:tab/>
        <w:tab/>
        <w:t xml:space="preserve"> Б. Ико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54:00Z</dcterms:created>
  <dc:creator>ш</dc:creator>
  <dc:description/>
  <cp:keywords/>
  <dc:language>en-US</dc:language>
  <cp:lastModifiedBy>User</cp:lastModifiedBy>
  <cp:lastPrinted>2012-03-01T11:53:00Z</cp:lastPrinted>
  <dcterms:modified xsi:type="dcterms:W3CDTF">2012-03-02T10:21:00Z</dcterms:modified>
  <cp:revision>17</cp:revision>
  <dc:subject/>
  <dc:title>ПРОЕКТ</dc:title>
</cp:coreProperties>
</file>